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426763697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«08» ли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ликання сорок другої позачергової сесії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карівської селищної ради восьмого скликання</w:t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кликати сорок другу позачергову сесію Макарівської селищної ради восьмого скликан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енарне засідання провести 11 липня 2025 року о 10-й годині за адресою: с-ще Макарів, вул. Димитрія Ростовського, 30 (зал засідань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 розгляд сесії винести пита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акарівської селищної ради від 06.12.2024 №957-3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Макарівської селищної територіальної громади на 2025 рі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6">
    <w:name w:val="rvts26"/>
    <w:qFormat/>
    <w:rPr/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6:00Z</dcterms:created>
  <dc:creator>1</dc:creator>
  <dc:description/>
  <cp:keywords/>
  <dc:language>en-US</dc:language>
  <cp:lastModifiedBy>User Windows</cp:lastModifiedBy>
  <cp:lastPrinted>2025-03-11T09:49:00Z</cp:lastPrinted>
  <dcterms:modified xsi:type="dcterms:W3CDTF">2025-07-10T07:35:00Z</dcterms:modified>
  <cp:revision>33</cp:revision>
  <dc:subject/>
  <dc:title> </dc:title>
</cp:coreProperties>
</file>